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lang w:val="it-IT" w:eastAsia="en-US"/>
        </w:rPr>
      </w:pPr>
      <w:r>
        <w:rPr>
          <w:rFonts w:cs="Arial Narrow" w:ascii="Arial Narrow" w:hAnsi="Arial Narrow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501900</wp:posOffset>
                </wp:positionH>
                <wp:positionV relativeFrom="page">
                  <wp:posOffset>577850</wp:posOffset>
                </wp:positionV>
                <wp:extent cx="0" cy="888555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8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45.5pt" to="197pt,745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color w:val="000000"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color w:val="000000"/>
                <w:spacing w:val="40"/>
                <w:sz w:val="26"/>
                <w:lang w:val="it-IT"/>
              </w:rPr>
              <w:t>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color w:val="000000"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color w:val="000000"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Cognome 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it-IT"/>
              </w:rPr>
              <w:t>Soave Gabriella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30.09.196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  <w:t>Qualific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Collaboratore amministrativo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  <w:t>Amministr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Azienda Sanitaria Universitaria Integrata di Trieste</w:t>
            </w:r>
          </w:p>
        </w:tc>
      </w:tr>
      <w:tr>
        <w:trPr>
          <w:trHeight w:val="74" w:hRule="atLeast"/>
        </w:trPr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40 399 5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040 399 518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 xml:space="preserve">E-mail istituzionale 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gabriella.soave@asuits.sanita.fvg.it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p>
      <w:pPr>
        <w:pStyle w:val="Aaoeeu"/>
        <w:widowControl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b/>
          <w:b/>
          <w:vanish/>
          <w:lang w:val="en-US"/>
        </w:rPr>
      </w:pPr>
      <w:r>
        <w:rPr>
          <w:b/>
          <w:vanish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it-IT"/>
                                    </w:rPr>
                                    <w:t>Istruzione e formazione (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szCs w:val="22"/>
                                      <w:lang w:val="it-IT"/>
                                    </w:rPr>
                                    <w:t>Corsi, convegni, seminari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it-IT"/>
                              </w:rPr>
                              <w:t>Istruzione e formazione (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szCs w:val="22"/>
                                <w:lang w:val="it-IT"/>
                              </w:rPr>
                              <w:t>Corsi, convegni, seminari</w:t>
                            </w: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4"/>
                                <w:lang w:val="it-IT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980 - Diploma di maturità scientifica c/o Liceo Scientifico Statale "G. Galilei" di Trieste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10/10/1984 -  assunta c/o USL N.1 Triestina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>20/06/1994- vincitrice 1° classificata selezione interna, per titoli ed esami, per la copertura in ruolo di posti di Coadiutore amministrativo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>30/05/1995- vincitrice concorso pubblico, per titoli ed esami, per la copertura in ruolo di posti di Assistente amministrativo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28/5/2003- vincitrice di concorso interno, per titoli ed esami, per la copertura di posti nel profilo di Collaboratore amministrativo 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</w:tc>
      </w:tr>
    </w:tbl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4/02/1983 –Dattilografia -Ist. ENENKEL 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30/03/1988-Gestionale base D x pc-ENAIP FVG 150 h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13/03/1990 a</w:t>
        <w:tab/>
        <w:t>28/03/1990-Conoscenza ed uso del Personal Computer-USL N. 1 TRIESTINA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28/10/1992 a</w:t>
        <w:tab/>
        <w:t>30/10/1992-L'organizzazione dell'area amministrativa-USL n. 1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09/12/1996-Informatica di base-INSIEL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10/12/1996 a</w:t>
        <w:tab/>
        <w:t>11/12/1996-Sistema operativo MS/DOS base-INSIEL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12/12/1996-Windows 3.1 - Avviamento all'utilizzo-INSIEL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2/01/1997 a 24/01/1997-Word per Windows base-INSIEL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29/01/1997a</w:t>
        <w:tab/>
        <w:t>31/01/1997-Excel 5.0 base-INSIEL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13/11/1998-</w:t>
        <w:tab/>
        <w:t>Sicurezza e salute dei lavoratori nei luoghi di lavoro ai sensi del DLGS 626/94- 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15/02/1999 a 17/02/1999-Access 7.0 base-INSIEL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30/03/1999 a</w:t>
        <w:tab/>
        <w:t>31/03/1999-Ascot3 - Personale: Gestione presenze/assenze Winrap per uffici controllo periferico-INSIEL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0/06/2001-Passaggio all'Euro- 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24/05/2002 a</w:t>
        <w:tab/>
        <w:t>25/05/2002-Star bene in ospedale: esperienze ed idee per star meglio in ospedale- USL Bologna Nord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20/11/2002-Aggiornamenti in tema di sicurezza in azienda ospedaliera </w:t>
        <w:tab/>
        <w:t>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05/11/2002 a</w:t>
        <w:tab/>
        <w:t>04/12/2002-L'atto aziendale e le procedure di acquisto di beni e servizi nelle aziende sanitarie- 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27/05/2003-</w:t>
        <w:tab/>
        <w:t>La sicurezza nelle sale operatorie italiane e nuovi standard europei</w:t>
        <w:tab/>
        <w:t>-AOTS 26/06/2003 a 27/06/2003-seminario “art. 24 e finanziaria 2003  Contratti di ristorazione sanitaria-Istituto di ricerca internazionale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3/09/2003-Note illustrative sulla patente a punti Responsabilità e conseguenze- AOTS 28/01/1900-Gli acquisti di beni e servizi dopo il dl 269/03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01/10/2003 a 31/10/2003-La dinamica motivazionale al lavoro</w:t>
        <w:tab/>
        <w:t xml:space="preserve"> 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7/05/2004-20 anni dopo l'ospedale di Cattinara….</w:t>
        <w:tab/>
        <w:t>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14/09/2004 a</w:t>
        <w:tab/>
        <w:t>15/09/2004-La sterilizzazione in outsourcing- AOTS</w:t>
        <w:tab/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18/11/2004-Il pc aziendale: alla scoperta di un mondo sconosciuto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4/01/2005 a</w:t>
        <w:tab/>
        <w:t>25/01/2005-L'Azienda Ospedaliera integrata con l'Università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8/04/2005-Il bilancio e la missione: risultati del 2004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05/05/2005-La normativa sulla privacy per gli incaricati del trattamento dei dati- AOTS 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06/10/2005 a</w:t>
        <w:tab/>
        <w:t>12/10/2005-Corso di formazione per l'introduzione del nuovo sistema informatico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5/06/2006 a</w:t>
        <w:tab/>
        <w:t>09/06/2006-Microsoft power point base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475865</wp:posOffset>
                </wp:positionH>
                <wp:positionV relativeFrom="page">
                  <wp:posOffset>-432435</wp:posOffset>
                </wp:positionV>
                <wp:extent cx="0" cy="95592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5pt,-34.05pt" to="194.95pt,71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lang w:val="it-IT"/>
        </w:rPr>
        <w:t>13/12/2006 a</w:t>
        <w:tab/>
        <w:t>20/12/2006-Internet explorer e sicurezze aziendali. Uso della posta elettronica aziendale- 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10/05/2007 a</w:t>
        <w:tab/>
        <w:t>11/05/2007-L'evoluzione dell'outsourcing in sanità e forme di partnership-HFM hospital facility management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04/06/2007 a</w:t>
        <w:tab/>
        <w:t>14/06/2007-Controllo dell'appalto di servizio- 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19/09/2007 a</w:t>
        <w:tab/>
        <w:t xml:space="preserve">20/09/2007-Il controllo di risultato dei servizi esternalizzati- </w:t>
      </w:r>
      <w:r>
        <w:rPr>
          <w:rFonts w:cs="Arial Narrow" w:ascii="Arial Narrow" w:hAnsi="Arial Narrow"/>
          <w:u w:val="single"/>
          <w:lang w:val="it-IT"/>
        </w:rPr>
        <w:t xml:space="preserve">Soc. </w:t>
      </w:r>
      <w:r>
        <w:rPr>
          <w:rFonts w:cs="Arial Narrow" w:ascii="Arial Narrow" w:hAnsi="Arial Narrow"/>
          <w:lang w:val="it-IT"/>
        </w:rPr>
        <w:t xml:space="preserve">Coopservice 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01/10/2007 a</w:t>
        <w:tab/>
        <w:t>02/10/2007-Contratti pubblici D.Lgs 163/06 e D. Lgs 6/07-</w:t>
      </w:r>
      <w:r>
        <w:rPr>
          <w:lang w:val="it-IT"/>
        </w:rPr>
        <w:t xml:space="preserve"> </w:t>
      </w:r>
      <w:r>
        <w:rPr>
          <w:rFonts w:cs="Arial Narrow" w:ascii="Arial Narrow" w:hAnsi="Arial Narrow"/>
          <w:lang w:val="it-IT"/>
        </w:rPr>
        <w:t>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18/10/2007 a</w:t>
        <w:tab/>
        <w:t>25/10/2007-Qualità delle relazioni lavorative, efficacia della comunicazione- AOTS 21/01/2008-La sicurezza in ospedale- 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08/05/2008 a</w:t>
        <w:tab/>
        <w:t>09/05/2008-Logistica e appalti in sanità-HFM hospital facility management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6/05/2008-Prevenzione degli incendi e gestione dell'emergenza-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03/06/2008 a</w:t>
        <w:tab/>
        <w:t xml:space="preserve">10/06/2008-Controllo dell'appalto di servizio. Ultime novità in materia di appalti- AOTS 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5/09/2008-Evoluzione del concetto di sicurezz dal D.Lg 547 al D.Lg 81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01/10/2008 a 11/12/2008-Qualità del servizio e soddisfazione dell'utente- 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07/05/2009 a</w:t>
        <w:tab/>
        <w:t>08/05/2009-Tracciabilità, sicurezza, economicità nella gestione del farmaco e dei dispositivi medici-HFM hospital facility management</w:t>
        <w:tab/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7/05/2009-Come gestire i rifiuti in ospedale: conoscenze, esperienze, criticità- AOTS 12/06/2009-Saper gestire l'emergenza in ospedale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4/06/2009-La sicurezza sul lavoro nelle attività amministrative- 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25/06/2009-PRITA protocollo e iter atti-INSIEL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12/11/2009-Progetto di sviluppo organizzativo area tecnico-amministrativa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03/12/2009-Codice degli appalti - novità dopo il terzo correttivo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01/10/2009 a</w:t>
        <w:tab/>
        <w:t>30/06/2010-La sicurezza nei luoghi di lavoro. (Presidio di Cattinara) Edizione 1- 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10/06/2010 a</w:t>
        <w:tab/>
        <w:t>11/06/2010-Servizi alberghieri ed accoglienza in ospedale - HFM hospital facility management</w:t>
        <w:tab/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24/03/2011 a</w:t>
        <w:tab/>
        <w:t>25/03/2011-Safety and security nelle strutture sanitarie - Regolamento attuativo del Codice degli Appalti- HFM hospital facility management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11/04/2011-Regolamento attuativo del codice dei contratti- 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 xml:space="preserve">07/11/2011-Corso di primo soccorso-CISL </w:t>
        <w:tab/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4/01/2012-Il regolamento attuativo del codice dei contratti- 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17/05/2012 a</w:t>
        <w:tab/>
        <w:t>18/05/2012-La sicurezza, la responsabilità e la sostenibilità ambientale nella esternalizzazione dei servizi in sanità-HFM hospital facility management</w:t>
        <w:tab/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12/11/2012-Corso base di excel 2010- 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21/02/2013-Sistema applicativo gestionale ASCOT- AOTS</w:t>
        <w:tab/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9/05/2013-La prevenzione degli incendi e la gestione dell'emergenza</w:t>
        <w:tab/>
        <w:t xml:space="preserve">- AOTS 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17/10/2013-Il codice dei contratti</w:t>
        <w:tab/>
        <w:t>- AOTS</w:t>
        <w:tab/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18/03/2014-Formazione volta a prevenire il rischio di corruzione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 xml:space="preserve">13/11/2014-Cenni legislativi, cenni conoscitivi sulla protocollazione, uso iteratti- AOTS 18/11/2014- Aggiornamento in materia di codice di comportamento dei Dipendenti Pubblic i- AOTS 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04/12/2014-Aggiornamento normativo sulle novità del 2014 in materia d'appalti- AOTS 23/11/2015-Time management- AOTS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25/11/2015-Contratti pubblici: le novità del 2015- AOTS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23/05/2016-Il nuovo codice degli appalti ed esame delle più rilevanti novità in materia-ASUITS</w:t>
      </w:r>
    </w:p>
    <w:p>
      <w:pPr>
        <w:pStyle w:val="Aaoeeu"/>
        <w:widowControl/>
        <w:ind w:left="3261" w:hanging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eeaoaeaa1"/>
        <w:widowControl/>
        <w:spacing w:before="20" w:after="20"/>
        <w:ind w:left="851" w:hanging="0"/>
        <w:jc w:val="left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smallCaps/>
          <w:sz w:val="24"/>
          <w:lang w:val="it-IT"/>
        </w:rPr>
        <w:t>Ulteriori informazionI</w:t>
      </w:r>
    </w:p>
    <w:p>
      <w:pPr>
        <w:pStyle w:val="Aaoeeu"/>
        <w:widowControl/>
        <w:ind w:left="3261" w:hanging="0"/>
        <w:jc w:val="both"/>
        <w:rPr/>
      </w:pPr>
      <w:r>
        <w:rPr>
          <w:rFonts w:cs="Arial Narrow" w:ascii="Arial Narrow" w:hAnsi="Arial Narrow"/>
          <w:lang w:val="it-IT"/>
        </w:rPr>
        <w:t>Giugno 2003-Relatore c/o Seminario “art. 24 e finanziaria 2003  Contratti di ristorazione sanitaria” -Istituto di ricerca internazionale</w:t>
      </w:r>
    </w:p>
    <w:p>
      <w:pPr>
        <w:pStyle w:val="Aaoeeu"/>
        <w:widowControl/>
        <w:ind w:left="3261" w:hanging="0"/>
        <w:jc w:val="both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  <w:t>Novembre 2002 - Collaborazione alla pubblicazione “La Gestione dei Servizi verso standard alberghieri” AOUTS</w:t>
      </w:r>
    </w:p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5857875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85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514.8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>italiano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Eaoaeaa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eastAsia="Arial Narrow" w:cs="Arial Narrow" w:ascii="Arial Narrow" w:hAnsi="Arial Narrow"/>
          <w:sz w:val="10"/>
          <w:lang w:val="it-IT"/>
        </w:rPr>
        <w:t xml:space="preserve">         </w:t>
      </w:r>
      <w:r>
        <w:rPr>
          <w:rFonts w:cs="Arial Narrow" w:ascii="Arial Narrow" w:hAnsi="Arial Narrow"/>
          <w:b/>
          <w:smallCaps/>
          <w:sz w:val="10"/>
          <w:lang w:val="it-IT"/>
        </w:rPr>
        <w:t>INGLES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3213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  <w:t>Altre ling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snapToGrid w:val="false"/>
                                    <w:rPr>
                                      <w:rFonts w:ascii="Arial Narrow" w:hAnsi="Arial Narrow" w:cs="Arial Narrow"/>
                                      <w:b w:val="false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 w:val="false"/>
                                      <w:smallCaps/>
                                      <w:sz w:val="22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25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4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  <w:t>Altre lingue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snapToGrid w:val="fals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mallCaps/>
                                <w:sz w:val="22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mallCaps/>
                                <w:sz w:val="22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it-IT"/>
              </w:rPr>
            </w:pPr>
            <w:r>
              <w:rPr>
                <w:rFonts w:cs="Arial Narrow" w:ascii="Arial Narrow" w:hAnsi="Arial Narrow"/>
                <w:b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BUON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BASE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18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18"/>
                <w:lang w:val="it-IT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e profess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b/>
                <w:lang w:val="it-IT"/>
              </w:rPr>
              <w:t>17/7/2003 ad oggi</w:t>
            </w:r>
            <w:r>
              <w:rPr>
                <w:rFonts w:cs="Arial Narrow" w:ascii="Arial Narrow" w:hAnsi="Arial Narrow"/>
                <w:lang w:val="it-IT"/>
              </w:rPr>
              <w:t xml:space="preserve">: Collaboratore amministrativo con incarico di Responsabile della Sezione Lavanderia e Guardaroba Aziendale (Servizio appaltato) e incarico di Coordinamento attività Ufficio Gestione Servizi Interni.(92 unità) presso la Struttura Semplice Economato della S. Complessa Logistica e Servizi economali- </w:t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>Dall’</w:t>
            </w:r>
            <w:r>
              <w:rPr>
                <w:rFonts w:cs="Arial Narrow" w:ascii="Arial Narrow" w:hAnsi="Arial Narrow"/>
                <w:b/>
                <w:lang w:val="it-IT"/>
              </w:rPr>
              <w:t>2/4/2002 al 16/6/2003</w:t>
            </w:r>
            <w:r>
              <w:rPr>
                <w:rFonts w:cs="Arial Narrow" w:ascii="Arial Narrow" w:hAnsi="Arial Narrow"/>
                <w:lang w:val="it-IT"/>
              </w:rPr>
              <w:t xml:space="preserve"> Assistente amministrativo con incarico di Responsabile della Sezione Lavanderia e Guardaroba Aziendale presso i Servizi Hotelieri </w:t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b/>
                <w:lang w:val="it-IT"/>
              </w:rPr>
              <w:t>25/1/1999</w:t>
            </w:r>
            <w:r>
              <w:rPr>
                <w:rFonts w:cs="Arial Narrow" w:ascii="Arial Narrow" w:hAnsi="Arial Narrow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/>
                <w:lang w:val="it-IT"/>
              </w:rPr>
              <w:t>all’1/4/2002</w:t>
            </w:r>
            <w:r>
              <w:rPr>
                <w:rFonts w:cs="Arial Narrow" w:ascii="Arial Narrow" w:hAnsi="Arial Narrow"/>
                <w:lang w:val="it-IT"/>
              </w:rPr>
              <w:t xml:space="preserve"> Assistente amministrativo con incarico di Responsabile della Segreteria di Divisione e Referente per l’informatica dell’U.O. Acquisti </w:t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5/6/1996 al 25/1/1999 </w:t>
            </w:r>
            <w:r>
              <w:rPr>
                <w:rFonts w:cs="Arial Narrow" w:ascii="Arial Narrow" w:hAnsi="Arial Narrow"/>
                <w:lang w:val="it-IT"/>
              </w:rPr>
              <w:t xml:space="preserve"> Assistente amministrativo con incarico di Responsabile della Segreteria di Divisione </w:t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b/>
                <w:lang w:val="it-IT"/>
              </w:rPr>
              <w:t>20/10/1994</w:t>
            </w:r>
            <w:r>
              <w:rPr>
                <w:rFonts w:cs="Arial Narrow" w:ascii="Arial Narrow" w:hAnsi="Arial Narrow"/>
                <w:lang w:val="it-IT"/>
              </w:rPr>
              <w:t xml:space="preserve"> .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 - </w:t>
            </w:r>
            <w:r>
              <w:rPr>
                <w:rFonts w:cs="Arial Narrow" w:ascii="Arial Narrow" w:hAnsi="Arial Narrow"/>
                <w:lang w:val="it-IT"/>
              </w:rPr>
              <w:t>vincitrice di concorso pubblico per Assistente amministrativo</w:t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18/7/1994 al 19/10/1994- </w:t>
            </w:r>
            <w:r>
              <w:rPr>
                <w:rFonts w:cs="Arial Narrow" w:ascii="Arial Narrow" w:hAnsi="Arial Narrow"/>
                <w:lang w:val="it-IT"/>
              </w:rPr>
              <w:t xml:space="preserve">vincitrice di concorso interno per Coadiutore amministrativo- 1° classificata assegnata al Settore Economato e Provveditorato 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b/>
                <w:lang w:val="it-IT"/>
              </w:rPr>
              <w:t>7/4/1986 al 17/7/1994</w:t>
            </w:r>
            <w:r>
              <w:rPr>
                <w:rFonts w:cs="Arial Narrow" w:ascii="Arial Narrow" w:hAnsi="Arial Narrow"/>
                <w:lang w:val="it-IT"/>
              </w:rPr>
              <w:t xml:space="preserve"> ausiliaria socio sanitaria presso la segreteria del Servizio Indagini Funzionali (S. Cardiologia – S. Gastroenterologia – S. Fisiopatologia del sistema nervoso)</w:t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b/>
                <w:lang w:val="it-IT"/>
              </w:rPr>
              <w:t>30/6/1986 al 6/4/1992</w:t>
            </w:r>
            <w:r>
              <w:rPr>
                <w:rFonts w:cs="Arial Narrow" w:ascii="Arial Narrow" w:hAnsi="Arial Narrow"/>
                <w:lang w:val="it-IT"/>
              </w:rPr>
              <w:t xml:space="preserve"> ausiliaria socio sanitaria la Direzione Sanitaria dell’Ospedale di Cattinara con mansioni amministrative</w:t>
            </w:r>
          </w:p>
          <w:p>
            <w:pPr>
              <w:pStyle w:val="Eaoaeaa"/>
              <w:widowControl/>
              <w:spacing w:before="20" w:after="20"/>
              <w:jc w:val="both"/>
              <w:rPr/>
            </w:pPr>
            <w:r>
              <w:rPr>
                <w:rFonts w:cs="Arial Narrow" w:ascii="Arial Narrow" w:hAnsi="Arial Narrow"/>
                <w:lang w:val="it-IT"/>
              </w:rPr>
              <w:t xml:space="preserve">Dal </w:t>
            </w:r>
            <w:r>
              <w:rPr>
                <w:rFonts w:cs="Arial Narrow" w:ascii="Arial Narrow" w:hAnsi="Arial Narrow"/>
                <w:b/>
                <w:lang w:val="it-IT"/>
              </w:rPr>
              <w:t>10/10/1984</w:t>
            </w:r>
            <w:r>
              <w:rPr>
                <w:rFonts w:cs="Arial Narrow" w:ascii="Arial Narrow" w:hAnsi="Arial Narrow"/>
                <w:lang w:val="it-IT"/>
              </w:rPr>
              <w:t xml:space="preserve"> data di assunzione</w:t>
            </w:r>
            <w:r>
              <w:rPr>
                <w:rFonts w:cs="Arial Narrow" w:ascii="Arial Narrow" w:hAnsi="Arial Narrow"/>
                <w:b/>
                <w:lang w:val="it-IT"/>
              </w:rPr>
              <w:t xml:space="preserve"> al 29/6/1986</w:t>
            </w:r>
            <w:r>
              <w:rPr>
                <w:rFonts w:cs="Arial Narrow" w:ascii="Arial Narrow" w:hAnsi="Arial Narrow"/>
                <w:lang w:val="it-IT"/>
              </w:rPr>
              <w:t xml:space="preserve"> ausiliaria socio sanitaria presso l’Istituto di Patologia Medica dell’Ospedale di Cattinara   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jc w:val="both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PC- uso di word-excel-power point-posta elettronica – Pant@</w:t>
            </w:r>
          </w:p>
        </w:tc>
      </w:tr>
    </w:tbl>
    <w:p>
      <w:pPr>
        <w:pStyle w:val="Aaoeeu"/>
        <w:widowControl/>
        <w:rPr/>
      </w:pPr>
      <w:r>
        <w:rPr/>
      </w:r>
    </w:p>
    <w:sectPr>
      <w:footerReference w:type="default" r:id="rId3"/>
      <w:type w:val="nextPage"/>
      <w:pgSz w:w="11906" w:h="16838"/>
      <w:pgMar w:left="851" w:right="708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08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08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08"/>
        <w:tab w:val="left" w:pos="3261" w:leader="none"/>
      </w:tabs>
      <w:rPr>
        <w:rFonts w:ascii="Arial Narrow" w:hAnsi="Arial Narrow" w:cs="Arial Narrow"/>
        <w:sz w:val="18"/>
        <w:lang w:val="it-IT"/>
      </w:rPr>
    </w:pPr>
    <w:r>
      <w:rPr>
        <w:rFonts w:cs="Arial Narrow" w:ascii="Arial Narrow" w:hAnsi="Arial Narrow"/>
        <w:sz w:val="18"/>
        <w:lang w:val="it-IT"/>
      </w:rPr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40:00Z</dcterms:created>
  <dc:creator>economato5h2</dc:creator>
  <dc:description/>
  <cp:keywords/>
  <dc:language>en-US</dc:language>
  <cp:lastModifiedBy>Administrator</cp:lastModifiedBy>
  <cp:lastPrinted>2010-08-17T11:48:00Z</cp:lastPrinted>
  <dcterms:modified xsi:type="dcterms:W3CDTF">2016-08-29T10:46:00Z</dcterms:modified>
  <cp:revision>3</cp:revision>
  <dc:subject/>
  <dc:title>FORMATO EUROPEO PER IL CURRICULUM VITAE</dc:title>
</cp:coreProperties>
</file>